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72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Щербиновский район «Развитие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изической культуры и спорта в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/>
            </w:pPr>
            <w:r>
              <w:rPr>
                <w:szCs w:val="28"/>
              </w:rPr>
              <w:t xml:space="preserve">Щербиновский район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  <w:lang w:eastAsia="ru-RU"/>
        </w:rPr>
        <w:t xml:space="preserve">«Развитие физической культуры и спорта в муниципальном образовании Щербинов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200"/>
        <w:gridCol w:w="1613"/>
        <w:gridCol w:w="2021"/>
        <w:gridCol w:w="2418"/>
        <w:gridCol w:w="2690"/>
        <w:gridCol w:w="2289"/>
      </w:tblGrid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19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«Развитие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в муниципальном образовании Щербиновский район»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развитие физической культуры и массового спорта в муниципальном образовании Щербиновский район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муниципального образования Щербиновский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эффективности функционирования и укрепление материально-технической базы спортивных учреждений сферы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общение различных слоев населения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тдела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евой показатель: Удельный вес населения, систематически занимающегося физической культурой и спортом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Капитальный ремонт, модернизация объектов  муниципальных спортивных учреждений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капитально отремонтированных спортивных соору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Обеспечение выполнения муниципального задания учреждениями, подведомственными отделу по физической культуре и спорту администрации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эффективности функционирования и укрепление материально-технической базы спортивных учреждений сферы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спортсменов участвующих в тренировочном проце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</w:tr>
      <w:tr>
        <w:trPr>
          <w:trHeight w:val="26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спортивно-массовых мероприятий муниципальным бюджетным учреждением муниципального образования Щербиновский район «Центр физкультурно-массовой и спортивной работы с населением», число участ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3 «Реализация Единого календарного плана спортивно-массовых и оздоровительных мероприяти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иобщение различных слоев населения к регулярным занятиям физической культурой и спор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Удельный вес детей и подростков в возрасте 6-15 лет, систематически занимающихся в специализированных спортивных учрежде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64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лиц с ограниченными возможностями здоровья и инвалидов занимающихся физической культурно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4 «Мероприятия по обеспечению организационных вопросов для реализации муниципальной программы»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функционирование отдела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Выполнение плана по участию спортивных сборных команд муниципального образования Щербиновский район, в краевых, межрегиональных и всероссийских спортивных и физкультурных меро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</w:tr>
      <w:tr>
        <w:trPr>
          <w:trHeight w:val="50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5«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</w:t>
            </w:r>
            <w:r>
              <w:rPr>
                <w:sz w:val="24"/>
                <w:szCs w:val="24"/>
                <w:lang w:eastAsia="ru-RU"/>
              </w:rPr>
              <w:t xml:space="preserve"> Обеспечение доступности инвалидов</w:t>
            </w:r>
          </w:p>
        </w:tc>
      </w:tr>
      <w:tr>
        <w:trPr>
          <w:trHeight w:val="2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9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лана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6 «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муниципальных учреждений дополнительного образования отрасли «Физическая культура и спорт»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»</w:t>
            </w:r>
          </w:p>
        </w:tc>
      </w:tr>
      <w:tr>
        <w:trPr>
          <w:trHeight w:val="13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развитие детско-юношеского спорта, в целях создания условий для подготовки спортивных сборных команд муниципального образования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Удельный показатель приобретённого спортивно-технологического оборудования, инвентаря и экипир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7 «Укрепление материально-технической базы в целях обеспечения условий для занятий физической культурой и массовым спортом»</w:t>
            </w:r>
          </w:p>
        </w:tc>
      </w:tr>
      <w:tr>
        <w:trPr>
          <w:trHeight w:val="11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>
          <w:trHeight w:val="1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иобретение материально-технической оборудования в целях обеспечения условий для занятий физической культурой и массовым спортом</w:t>
            </w:r>
          </w:p>
        </w:tc>
      </w:tr>
      <w:tr>
        <w:trPr>
          <w:trHeight w:val="200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ённого материально-технической оборудования в целях обеспечения условий для занятий физической культурой и массовым спор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8 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едоставлению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Удельный вес педагогических работников, получивших социальную поддерж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3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9 «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, на укрепление материально-технической базы муниципальных физкультурно-спортивных организаций»</w:t>
            </w:r>
          </w:p>
        </w:tc>
      </w:tr>
      <w:tr>
        <w:trPr>
          <w:trHeight w:val="1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звитие физической культуры и массового спорта в муниципальном образовании Щербиновский район</w:t>
            </w:r>
          </w:p>
        </w:tc>
      </w:tr>
      <w:tr>
        <w:trPr>
          <w:trHeight w:val="15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</w:tr>
      <w:tr>
        <w:trPr>
          <w:trHeight w:val="10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Приобретение авто транспортного средств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ля 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0 «Уплата неустоек, пеней, штрафов, судебных издержек, представленных к оплате»</w:t>
            </w:r>
          </w:p>
        </w:tc>
      </w:tr>
      <w:tr>
        <w:trPr>
          <w:trHeight w:val="26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допущения образования просроченной задолженности</w:t>
            </w:r>
          </w:p>
        </w:tc>
      </w:tr>
      <w:tr>
        <w:trPr>
          <w:trHeight w:val="1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нтроль за правильностью исчисления, полнотой и своевременностью осуществления платежей</w:t>
            </w:r>
          </w:p>
        </w:tc>
      </w:tr>
      <w:tr>
        <w:trPr>
          <w:trHeight w:val="13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Фактическая оплата неустоек, пеней, штрафов, судебных издерже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  <w:tab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529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36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5995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67.6pt;width:70.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5995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67.6pt;width:70.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5"/>
      <w:szCs w:val="3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15:00Z</dcterms:created>
  <dc:creator>Admin</dc:creator>
  <dc:description/>
  <dc:language>en-US</dc:language>
  <cp:lastModifiedBy>Виктория С. Колмыкова</cp:lastModifiedBy>
  <cp:lastPrinted>2024-11-29T11:30:00Z</cp:lastPrinted>
  <dcterms:modified xsi:type="dcterms:W3CDTF">2025-04-08T12:15:00Z</dcterms:modified>
  <cp:revision>3</cp:revision>
  <dc:subject/>
  <dc:title>ПРОЕКТ</dc:title>
</cp:coreProperties>
</file>